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93610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14024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27775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